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eek At A Glance CEL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7"/>
        <w:gridCol w:w="2635"/>
        <w:gridCol w:w="1318"/>
        <w:gridCol w:w="1317"/>
        <w:gridCol w:w="2635"/>
        <w:gridCol w:w="2636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: 1 A Season for Chapter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: 3</w:t>
            </w:r>
          </w:p>
        </w:tc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cus Standards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Georgia" w:ascii="Georgia" w:hAnsi="Georgia"/>
              </w:rPr>
              <w:t>Focus Standards:</w:t>
            </w: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 RI.2.2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Identify the main focus of a multi-paragraph text as well as the focus of specific paragraphs within the text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RL.2.5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Describe the overall structure of a story, including describing how the beginning introduces the story and the ending concludes the action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SL.2.1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articipate in collaborative conversations with diverse partners about grade 2 topics and texts with peers and adults in small and larger groups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RL.2.4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Describe how words and phrases (e.g., regular beats, alliteration, rhymes, [and] repeated lines) supply rhythm and meaning in a story, poem, or song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W.2.7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articipate in shared research and writing projects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55" w:before="0" w:after="45"/>
              <w:ind w:left="3375" w:hanging="360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 xml:space="preserve">SL.2.2: 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count or describe key ideas or details from a text read aloud or information presented orally or through other media. </w:t>
            </w:r>
          </w:p>
          <w:p>
            <w:pPr>
              <w:pStyle w:val="Normal"/>
              <w:rPr>
                <w:rFonts w:ascii="Georgia" w:hAnsi="Georgia" w:cs="Georgia"/>
                <w:color w:val="595959"/>
                <w:sz w:val="17"/>
                <w:szCs w:val="17"/>
              </w:rPr>
            </w:pPr>
            <w:r>
              <w:rPr>
                <w:rFonts w:cs="Georgia" w:ascii="Georgia" w:hAnsi="Georgia"/>
                <w:color w:val="595959"/>
                <w:sz w:val="17"/>
                <w:szCs w:val="17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udent Objectives:  Study the beginning and ending of chapters and stori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</w:t>
            </w:r>
            <w:r>
              <w:rPr>
                <w:rFonts w:cs="Georgia" w:ascii="Georgia" w:hAnsi="Georgia"/>
              </w:rPr>
              <w:t>Study the organization of information text, specifically the purpose of paragraph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</w:t>
            </w:r>
            <w:r>
              <w:rPr>
                <w:rFonts w:cs="Georgia" w:ascii="Georgia" w:hAnsi="Georgia"/>
              </w:rPr>
              <w:t>Independently read chapter books by Cynthia Rylan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         </w:t>
            </w:r>
            <w:r>
              <w:rPr>
                <w:rFonts w:cs="Georgia" w:ascii="Georgia" w:hAnsi="Georgia"/>
              </w:rPr>
              <w:t>Study apostrophes and contrac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rminology:  author, beginning, ending, paragraph, apostrophe, contrac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rehension Strategy:  Synthesize—Putting small pieces of information together to see the big picture in tex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Focus:  Informational, Fiction Cynthia Rylant Chapter book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Aloud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ared Read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ided Rea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Rea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Work/Phoni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ppleton in Winter-Cynthia Rylant writes strong beginnings and ending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nowFlake Bentley-organization of text through paragraphs and heading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a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bernation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igby—What will the Weather Be?  (discuss how the information is organized)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igby-The Case of the Missing Homework (Beginning and Ending of storie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pter books by Cynthia Rylant and winter picture books.  Look for strong beginnings and ending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d How Do You Know It’s Fall?  Introduce apostrophes and contrac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Writing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ependent Writin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ocabul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essment/Rubric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ology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How does Cynthia Rylant show a strong beginning and ending in Poppleton in Winter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AW-What is a contraction?  Generate example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four sentences in a paragraph that would be a strong beginning about winter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ho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ginn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d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graph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stroph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rac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Rubric for four sentence paragraph that would be a strong beginning about wint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bserv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nguage Arts and Reading YP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rain Pop Jr.-Science Winter Weather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intah County School District</w:t>
    </w:r>
  </w:p>
  <w:p>
    <w:pPr>
      <w:pStyle w:val="Header"/>
      <w:jc w:val="center"/>
      <w:rPr>
        <w:b/>
        <w:b/>
      </w:rPr>
    </w:pPr>
    <w:r>
      <w:rPr>
        <w:b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3:00Z</dcterms:created>
  <dc:creator>AshleyStudent</dc:creator>
  <dc:description/>
  <cp:keywords/>
  <dc:language>en-US</dc:language>
  <cp:lastModifiedBy>Kevin B</cp:lastModifiedBy>
  <cp:lastPrinted>2011-04-25T11:19:00Z</cp:lastPrinted>
  <dcterms:modified xsi:type="dcterms:W3CDTF">2011-04-25T17:25:00Z</dcterms:modified>
  <cp:revision>5</cp:revision>
  <dc:subject/>
  <dc:title>Week At A Glance</dc:title>
</cp:coreProperties>
</file>